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анализ результатов ОГЭ – 2017 по биологии</w:t>
      </w:r>
    </w:p>
    <w:p>
      <w:pPr>
        <w:pStyle w:val="Normal"/>
        <w:ind w:left="-709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ОГЭ – 2017 по биологии принимали участие 234 человека (в 2015-2016 учебном году – 204 из 18 школ района) из 19 школ района СОШ № 1, 2, 3, 5, 6, 7, 8, 9, 10, 11, 12, 13, 14, 15, 16, 17, ООШ № 18, 19, 21. </w:t>
      </w:r>
    </w:p>
    <w:p>
      <w:pPr>
        <w:pStyle w:val="Normal"/>
        <w:ind w:left="-709" w:right="-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ксимальное количество баллов при выполнении работы - 46. Порог успешности – 13 баллов. Все учащиеся преодолели порог успешности (в 2015-2016 учебном году  не преодолели порог 9 человек - 4,4%). </w:t>
        <w:tab/>
      </w:r>
    </w:p>
    <w:p>
      <w:pPr>
        <w:pStyle w:val="Normal"/>
        <w:ind w:left="-709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по району  -  24,9 </w:t>
      </w:r>
      <w:r>
        <w:rPr>
          <w:rFonts w:cs="Times New Roman" w:ascii="Times New Roman" w:hAnsi="Times New Roman"/>
          <w:sz w:val="28"/>
          <w:szCs w:val="28"/>
        </w:rPr>
        <w:t>(в 2015-2016 учебном году – 23,1), что составило 54% от максимального количества баллов. Выше районного показателя среднего балла результаты СОШ № 2, 3, 5, 7, 10, 16, ООШ № 18, 19, 21.</w:t>
      </w:r>
    </w:p>
    <w:p>
      <w:pPr>
        <w:pStyle w:val="Msonormalbullet2gif"/>
        <w:spacing w:before="0" w:after="0"/>
        <w:ind w:left="-709" w:right="-284" w:firstLine="425"/>
        <w:contextualSpacing/>
        <w:jc w:val="both"/>
        <w:rPr/>
      </w:pPr>
      <w:r>
        <w:rPr>
          <w:b/>
          <w:sz w:val="28"/>
          <w:szCs w:val="28"/>
        </w:rPr>
        <w:t xml:space="preserve">Средний уровень качества знаний по району составляет –  50,9 % </w:t>
      </w:r>
      <w:r>
        <w:rPr>
          <w:sz w:val="28"/>
          <w:szCs w:val="28"/>
        </w:rPr>
        <w:t>(в 2015-2016 учебном году – 35,8%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 среднерайонного показателя качества знаний результаты СОШ № 2, 3, 5, 7, 8, 10, 11, 16, ООШ № 18, 19, 2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результатов ОГЭ-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36"/>
        <w:gridCol w:w="636"/>
        <w:gridCol w:w="882"/>
        <w:gridCol w:w="569"/>
        <w:gridCol w:w="1523"/>
        <w:gridCol w:w="1098"/>
        <w:gridCol w:w="1111"/>
        <w:gridCol w:w="1111"/>
        <w:gridCol w:w="1247"/>
      </w:tblGrid>
      <w:tr>
        <w:trPr>
          <w:trHeight w:val="650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одолели поро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ст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2016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</w:tr>
      <w:tr>
        <w:trPr>
          <w:trHeight w:val="15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</w:t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8</w:t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1</w:t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7</w:t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8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2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9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2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8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8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8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17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4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,8</w:t>
            </w:r>
          </w:p>
        </w:tc>
      </w:tr>
      <w:tr>
        <w:trPr>
          <w:trHeight w:val="2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1" w:right="-1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4" w:right="-1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пределение экзаменационных оценок по школам, согласно шкал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вод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76"/>
        <w:gridCol w:w="1233"/>
        <w:gridCol w:w="1063"/>
        <w:gridCol w:w="1063"/>
        <w:gridCol w:w="1064"/>
        <w:gridCol w:w="1064"/>
        <w:gridCol w:w="1064"/>
        <w:gridCol w:w="932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5» 37-46 балл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4» 26-36 балло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3» 13-25 балл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2» 0-12 баллов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ый высокий средний балл показали школ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29"/>
        <w:gridCol w:w="7184"/>
      </w:tblGrid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учителей (учителя)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 И.А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А.С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дов А.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ый низкий средний балл показали школ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29"/>
        <w:gridCol w:w="7184"/>
      </w:tblGrid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учителей (учителя)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шко Е.В.</w:t>
            </w:r>
          </w:p>
        </w:tc>
      </w:tr>
      <w:tr>
        <w:trPr>
          <w:trHeight w:val="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ценко М.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аибольшее количество баллов набрали выпускни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аименьшее  количество баллов набрали выпускни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1559"/>
        <w:gridCol w:w="1560"/>
        <w:gridCol w:w="2551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люх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А.С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тько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омарева А.С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селая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ова Е.Г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чный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ова Е.Г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вая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ова Е.Г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банец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енко А.Н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о Е.В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ько О.Н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ько О.Н.</w:t>
            </w:r>
          </w:p>
        </w:tc>
      </w:tr>
    </w:tbl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77"/>
        <w:gridCol w:w="1559"/>
        <w:gridCol w:w="1560"/>
        <w:gridCol w:w="2265"/>
      </w:tblGrid>
      <w:tr>
        <w:trPr>
          <w:trHeight w:val="5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сов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мкина Н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ко Эдуа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А.С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атуря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о Е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о Е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ырин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В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ченко П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ршко Е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ршко Е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ник 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ршко Е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яниди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ягина О.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равнительный анализ среднего балла по району, краю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3"/>
        <w:gridCol w:w="3193"/>
      </w:tblGrid>
      <w:tr>
        <w:trPr>
          <w:trHeight w:val="32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ай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аю</w:t>
            </w:r>
          </w:p>
        </w:tc>
      </w:tr>
      <w:tr>
        <w:trPr>
          <w:trHeight w:val="32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</w:tr>
      <w:tr>
        <w:trPr>
          <w:trHeight w:val="26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851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цент выполнения заданий </w:t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35"/>
        <w:gridCol w:w="770"/>
        <w:gridCol w:w="625"/>
        <w:gridCol w:w="781"/>
        <w:gridCol w:w="781"/>
        <w:gridCol w:w="625"/>
        <w:gridCol w:w="625"/>
        <w:gridCol w:w="780"/>
        <w:gridCol w:w="781"/>
        <w:gridCol w:w="781"/>
      </w:tblGrid>
      <w:tr>
        <w:trPr>
          <w:trHeight w:val="3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4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вы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36</w:t>
            </w:r>
          </w:p>
        </w:tc>
      </w:tr>
    </w:tbl>
    <w:p>
      <w:pPr>
        <w:sectPr>
          <w:type w:val="nextPage"/>
          <w:pgSz w:orient="landscape" w:w="16838" w:h="11906"/>
          <w:pgMar w:left="425" w:right="70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05"/>
        <w:gridCol w:w="736"/>
        <w:gridCol w:w="806"/>
        <w:gridCol w:w="839"/>
        <w:gridCol w:w="838"/>
        <w:gridCol w:w="839"/>
        <w:gridCol w:w="839"/>
        <w:gridCol w:w="696"/>
        <w:gridCol w:w="828"/>
        <w:gridCol w:w="808"/>
        <w:gridCol w:w="84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</w:t>
            </w:r>
          </w:p>
        </w:tc>
      </w:tr>
      <w:tr>
        <w:trPr>
          <w:trHeight w:val="68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% вы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редний процент выполнения заданий по школ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3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64"/>
      </w:tblGrid>
      <w:tr>
        <w:trPr>
          <w:trHeight w:val="54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кол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олнения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</w:t>
            </w:r>
          </w:p>
        </w:tc>
      </w:tr>
      <w:tr>
        <w:trPr>
          <w:trHeight w:val="5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54</w:t>
            </w:r>
          </w:p>
        </w:tc>
      </w:tr>
    </w:tbl>
    <w:p>
      <w:pPr>
        <w:pStyle w:val="Normal"/>
        <w:ind w:left="709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процент выполнения заданий – 54 (в первом полугодии 2016-2017 года – 43%, во втором полугодии – 42%)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10</w:t>
      </w:r>
      <w:r>
        <w:rPr>
          <w:rFonts w:cs="Times New Roman" w:ascii="Times New Roman" w:hAnsi="Times New Roman"/>
          <w:sz w:val="28"/>
          <w:szCs w:val="28"/>
        </w:rPr>
        <w:t xml:space="preserve"> (Опора и дви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85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4,16,19. Результаты выше районного показателя в СОШ № 1,2,3,8,9,10,17, ООШ № 18. Ниже районного результаты в СОШ № 5,6,7,11,12,13,15, ООШ № 21. Самый низкий результат (0%) в ООШ № 21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0</w:t>
      </w:r>
      <w:r>
        <w:rPr>
          <w:rFonts w:cs="Times New Roman" w:ascii="Times New Roman" w:hAnsi="Times New Roman"/>
          <w:sz w:val="28"/>
          <w:szCs w:val="28"/>
        </w:rPr>
        <w:t xml:space="preserve"> (умение интерпретировать результаты научных исследований, представленные в графическ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82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4,16. Результаты выше районного показателя в СОШ № 2,3,5,6,8,11,12, ООШ № 18. Ниже районного результаты в СОШ № 1,7,9,10,13,15,17, ООШ № 19,21. Самый низкий результат (0%) в ООШ № 21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8</w:t>
      </w:r>
      <w:r>
        <w:rPr>
          <w:rFonts w:cs="Times New Roman" w:ascii="Times New Roman" w:hAnsi="Times New Roman"/>
          <w:sz w:val="28"/>
          <w:szCs w:val="28"/>
        </w:rPr>
        <w:t xml:space="preserve"> (Общий план строения и процессы жизнедеятельности. Сходство человека с животными, отличия от них. Размножение и развитие организма челове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в целом по району справились на 77 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7,13 ООШ № 19, 21. Результаты выше районного показателя в СОШ № 2,5,6,8,9,10,ООШ № 18. Ниже районного результаты в СОШ № 1,3,11,12,14,15,16,17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5</w:t>
      </w:r>
      <w:r>
        <w:rPr>
          <w:rFonts w:cs="Times New Roman" w:ascii="Times New Roman" w:hAnsi="Times New Roman"/>
          <w:sz w:val="28"/>
          <w:szCs w:val="28"/>
        </w:rPr>
        <w:t xml:space="preserve"> (Царство Раст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73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6, ООШ № 21. Результаты выше районного показателя в СОШ № 2,3,5,8,11,12. Ниже районного результаты в СОШ № 1,6,7,9,10,13,14,15,17,ООШ № 18,19. Самый низкий результат (0%) в СОШ № 14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16</w:t>
      </w:r>
      <w:r>
        <w:rPr>
          <w:rFonts w:cs="Times New Roman" w:ascii="Times New Roman" w:hAnsi="Times New Roman"/>
          <w:sz w:val="28"/>
          <w:szCs w:val="28"/>
        </w:rPr>
        <w:t xml:space="preserve"> (Психология и поведение человек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72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4, 16. Результаты выше районного показателя в СОШ № 2,3,6,11,12,ООШ № 18. Ниже районного результаты в СОШ № 1,5,7,8,9,10,13,15,17,ООШ № 19,21. Самый низкий результат (0%) в ООШ № 21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6</w:t>
      </w:r>
      <w:r>
        <w:rPr>
          <w:rFonts w:cs="Times New Roman" w:ascii="Times New Roman" w:hAnsi="Times New Roman"/>
          <w:sz w:val="28"/>
          <w:szCs w:val="28"/>
        </w:rPr>
        <w:t xml:space="preserve"> (Царство Живот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71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2,3,7,9,10,15. Ниже районного результаты в СОШ № 1,5,6,8,11,12,13,14,16,17,ООШ № 18,19,21. Самый низкий результат (0%) в ООШ № 21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</w:t>
      </w:r>
      <w:r>
        <w:rPr>
          <w:rFonts w:cs="Times New Roman" w:ascii="Times New Roman" w:hAnsi="Times New Roman"/>
          <w:sz w:val="28"/>
          <w:szCs w:val="28"/>
        </w:rPr>
        <w:t xml:space="preserve"> (Клеточное строение организма как доказательство их родства, единство живой прир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7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4,ООШ № 21. Результаты выше районного показателя в СОШ № 2,3,5,6,9,11,12. Ниже районного результаты в СОШ № 1,8,10,13,15,16,17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3</w:t>
      </w:r>
      <w:r>
        <w:rPr>
          <w:rFonts w:cs="Times New Roman" w:ascii="Times New Roman" w:hAnsi="Times New Roman"/>
          <w:sz w:val="28"/>
          <w:szCs w:val="28"/>
        </w:rPr>
        <w:t xml:space="preserve"> (Признаки организмов. Одноклеточные и многоклеточные организмы. Царство Грибы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7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2,3,5,6,9,11. Ниже районного результаты в СОШ № 1,7,8,11,13,14,15,16,ООШ № 19,21. Самый низкий результат (0%) в СОШ № 14  и ООШ № 21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12</w:t>
      </w:r>
      <w:r>
        <w:rPr>
          <w:rFonts w:cs="Times New Roman" w:ascii="Times New Roman" w:hAnsi="Times New Roman"/>
          <w:sz w:val="28"/>
          <w:szCs w:val="28"/>
        </w:rPr>
        <w:t xml:space="preserve"> (Транспорт веще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6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7,16, ООШ № 19,21. Результаты выше районного показателя в СОШ № 2,3,5,8,11,13. Ниже районного результаты в СОШ № 1,6,9,10,14,15,17,ООШ № 18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15</w:t>
      </w:r>
      <w:r>
        <w:rPr>
          <w:rFonts w:cs="Times New Roman" w:ascii="Times New Roman" w:hAnsi="Times New Roman"/>
          <w:sz w:val="28"/>
          <w:szCs w:val="28"/>
        </w:rPr>
        <w:t xml:space="preserve"> (Органы чув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6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19,21. Результаты выше районного показателя в СОШ №2,3,6,10,11,12,17. Ниже районного результаты в СОШ №  1,5,7,8,9,13,14,15,16,ООШ № 18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1</w:t>
      </w:r>
      <w:r>
        <w:rPr>
          <w:rFonts w:cs="Times New Roman" w:ascii="Times New Roman" w:hAnsi="Times New Roman"/>
          <w:sz w:val="28"/>
          <w:szCs w:val="28"/>
        </w:rPr>
        <w:t xml:space="preserve"> (Роль биологии в формировании современной естественнонаучной картины мира, в практической деятельности людей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5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19,21. Результаты выше районного показателя в СОШ № 2,3,5,7,8,12,13,16,17,ООШ № 18. Ниже районного результаты в СОШ № 1,6,9,10,11,14,15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11</w:t>
      </w:r>
      <w:r>
        <w:rPr>
          <w:rFonts w:cs="Times New Roman" w:ascii="Times New Roman" w:hAnsi="Times New Roman"/>
          <w:sz w:val="28"/>
          <w:szCs w:val="28"/>
        </w:rPr>
        <w:t xml:space="preserve"> (Внутренняя сред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4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14,16, ООШ № 19,21. Результаты выше районного показателя в СОШ № 2,3,5,6,10,11,12,ООШ № 18. Ниже районного результаты в СОШ № 1,7,8,9,13,15,17. 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14</w:t>
      </w:r>
      <w:r>
        <w:rPr>
          <w:rFonts w:cs="Times New Roman" w:ascii="Times New Roman" w:hAnsi="Times New Roman"/>
          <w:sz w:val="28"/>
          <w:szCs w:val="28"/>
        </w:rPr>
        <w:t xml:space="preserve"> (Обмен веществ. Выделение. Покровы тел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4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ООШ № 21. Результаты выше районного показателя в СОШ № 2,3,5,7,13,15,16,ООШ № 18,19. Ниже районного результаты в СОШ № 1,6,8,9,10,11,12,14,17. 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17</w:t>
      </w:r>
      <w:r>
        <w:rPr>
          <w:rFonts w:cs="Times New Roman" w:ascii="Times New Roman" w:hAnsi="Times New Roman"/>
          <w:sz w:val="28"/>
          <w:szCs w:val="28"/>
        </w:rPr>
        <w:t xml:space="preserve"> (Соблюдение санитарно-гигиенических норм и правил ЗОЖ. Приемы оказания первой  доврачебной помощи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4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6, ООШ №21. Результаты выше районного показателя в СОШ № 2,3,5,8,12,ООШ № 18,19. Ниже районного результаты в СОШ № 1,6,7,9,10,11,13,14,15,17. Самый низкий результат (0%) в СОШ № 14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9</w:t>
      </w:r>
      <w:r>
        <w:rPr>
          <w:rFonts w:cs="Times New Roman" w:ascii="Times New Roman" w:hAnsi="Times New Roman"/>
          <w:sz w:val="28"/>
          <w:szCs w:val="28"/>
        </w:rPr>
        <w:t xml:space="preserve"> повышенного уровня (умение работать с текстом биологического содерж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4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2,3,5,7,9,10,14,15,16,ООШ № 19,21. Ниже районного результаты в СОШ № 6,12,13,17, ООШ № 18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18</w:t>
      </w:r>
      <w:r>
        <w:rPr>
          <w:rFonts w:cs="Times New Roman" w:ascii="Times New Roman" w:hAnsi="Times New Roman"/>
          <w:sz w:val="28"/>
          <w:szCs w:val="28"/>
        </w:rPr>
        <w:t xml:space="preserve"> (Влияние экологических факторов на организмы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60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5,7,ООШ № 21. Результаты выше районного показателя в СОШ № 2,3,10,ООШ № 18. Ниже районного результаты в СОШ № 1,6,8,9,11,12,13,14,15,16,17,ООШ № 19. Самый низкий результат (0%) в СОШ № 14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4</w:t>
      </w:r>
      <w:r>
        <w:rPr>
          <w:rFonts w:cs="Times New Roman" w:ascii="Times New Roman" w:hAnsi="Times New Roman"/>
          <w:sz w:val="28"/>
          <w:szCs w:val="28"/>
        </w:rPr>
        <w:t xml:space="preserve"> повышенного уровня (умение проводить множественный выбор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58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СОШ № 14. Результаты выше районного показателя в СОШ № 2,3,5,6,8,10,11,16,ООШ № 19. Ниже районного результаты в СОШ № 1,9,12,13,15,17,ООШ № 18,21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1</w:t>
      </w:r>
      <w:r>
        <w:rPr>
          <w:rFonts w:cs="Times New Roman" w:ascii="Times New Roman" w:hAnsi="Times New Roman"/>
          <w:sz w:val="28"/>
          <w:szCs w:val="28"/>
        </w:rPr>
        <w:t xml:space="preserve"> (Умение определять структуру объекта, выделять значимые функциональные связи и отношения между частями цело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56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16, ООШ № 21. Результаты выше районного показателя в СОШ № 2,3,6,9,11,15,ООШ № 19. Ниже районного результаты в СОШ № 1,5,7,8,10,12,13,14,17,ООШ № 18. 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3</w:t>
      </w:r>
      <w:r>
        <w:rPr>
          <w:rFonts w:cs="Times New Roman" w:ascii="Times New Roman" w:hAnsi="Times New Roman"/>
          <w:sz w:val="28"/>
          <w:szCs w:val="28"/>
        </w:rPr>
        <w:t xml:space="preserve"> повышенного уровня (умение проводить множественный выбор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55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19,21. Результаты выше районного показателя в СОШ № 2,5,7,8,10,11,16,ООШ № 18. Ниже районного результаты в СОШ № 1,3,6,9,12,13,14,15,17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8</w:t>
      </w:r>
      <w:r>
        <w:rPr>
          <w:rFonts w:cs="Times New Roman" w:ascii="Times New Roman" w:hAnsi="Times New Roman"/>
          <w:sz w:val="28"/>
          <w:szCs w:val="28"/>
        </w:rPr>
        <w:t xml:space="preserve"> повышенного уровня (умение соотнести морфологические признаки организма или его отдельных органов с предложенными моделями по заданному алгоритму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54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21. Результаты выше районного показателя в СОШ № 1,2,3,8,14,16, ООШ № 18,19. Ниже районного результаты в СОШ № 5,6,7,10,11,12,13,15,17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19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системная организация живой природы. Биосфера. Учение об эволюции органического мира) в целом по району справились на 53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19. Результаты выше районного показателя в СОШ № 2,3,5,6,8,10,12, ООШ №18. Ниже районного результаты в СОШ № 1,7,9,11,13,14,15,16,17, ООШ № 21. Самый низкий результат (0%) в СОШ № 14, ООШ № 21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9</w:t>
      </w:r>
      <w:r>
        <w:rPr>
          <w:rFonts w:cs="Times New Roman" w:ascii="Times New Roman" w:hAnsi="Times New Roman"/>
          <w:sz w:val="28"/>
          <w:szCs w:val="28"/>
        </w:rPr>
        <w:t xml:space="preserve"> (Определение энергозатрат при различной физической нагрузке. Составление рациона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50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1,8,10,11,12,13,15,16,17, ООШ №19. Ниже районного результаты в СОШ № 2,3,5,6,9,ООШ № 18,21. Самый низкий результат (0%) в ООШ № 21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13</w:t>
      </w:r>
      <w:r>
        <w:rPr>
          <w:rFonts w:cs="Times New Roman" w:ascii="Times New Roman" w:hAnsi="Times New Roman"/>
          <w:sz w:val="28"/>
          <w:szCs w:val="28"/>
        </w:rPr>
        <w:t xml:space="preserve"> (Питание и дых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49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СОШ № 14, ООШ № 19,21. Результаты выше районного показателя в СОШ № 2,3,6,7,10,12, ООШ №18. Ниже районного результаты в СОШ № 1,5,8,9,11,13,15,16,17. 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30</w:t>
      </w:r>
      <w:r>
        <w:rPr>
          <w:rFonts w:cs="Times New Roman" w:ascii="Times New Roman" w:hAnsi="Times New Roman"/>
          <w:sz w:val="28"/>
          <w:szCs w:val="28"/>
        </w:rPr>
        <w:t xml:space="preserve"> высокого уровня (умение работать со статистическими данными, представленными в таблич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49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2,3,5,7,10,11,16, ООШ № 18,21. Ниже районного результаты в СОШ № 1,6,8,9,12,13,14,15,17,ООШ № 19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31</w:t>
      </w:r>
      <w:r>
        <w:rPr>
          <w:rFonts w:cs="Times New Roman" w:ascii="Times New Roman" w:hAnsi="Times New Roman"/>
          <w:sz w:val="28"/>
          <w:szCs w:val="28"/>
        </w:rPr>
        <w:t xml:space="preserve"> высокого уровня (Определение энергозатрат при различной физической нагрузке. Составление рациона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48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ООШ № 21. Результаты выше районного показателя в СОШ № 1,2,3,5,7,10,11,14,16, ООШ № 18,19. Ниже районного результаты в СОШ № 6,8,9,12,13,15,17. 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7</w:t>
      </w:r>
      <w:r>
        <w:rPr>
          <w:rFonts w:cs="Times New Roman" w:ascii="Times New Roman" w:hAnsi="Times New Roman"/>
          <w:sz w:val="28"/>
          <w:szCs w:val="28"/>
        </w:rPr>
        <w:t xml:space="preserve"> (Царство живот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42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21. Результаты выше районного показателя в СОШ № 2,3,7,8,9, ООШ № 18,19. Ниже районного результаты в СОШ № 1,5,6,10,11,12,13,14,15,16,17. Самый низкий результат (0%) в СОШ № 14,17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25</w:t>
      </w:r>
      <w:r>
        <w:rPr>
          <w:rFonts w:cs="Times New Roman" w:ascii="Times New Roman" w:hAnsi="Times New Roman"/>
          <w:sz w:val="28"/>
          <w:szCs w:val="28"/>
        </w:rPr>
        <w:t xml:space="preserve"> повышенного уровня (умение делать множественный выбор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41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2,6,8,10,11,14,16,17, ООШ № 19. Ниже районного результаты в СОШ № 1,3,5,7,9,12,13,15,ООШ № 18,21. Самый низкий результат (0%) в ООШ № 21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32</w:t>
      </w:r>
      <w:r>
        <w:rPr>
          <w:rFonts w:cs="Times New Roman" w:ascii="Times New Roman" w:hAnsi="Times New Roman"/>
          <w:sz w:val="28"/>
          <w:szCs w:val="28"/>
        </w:rPr>
        <w:t xml:space="preserve"> высокого уровня  сложности (умение обосновывать необходимость рационального и здорового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40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2,6,8,10,11,14,16,17, ООШ № 19. Ниже районного результаты в СОШ № 5,7,10,11,12,14,16,ООШ № 18,19. Самый низкий результат (0%) в ООШ № 21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4</w:t>
      </w:r>
      <w:r>
        <w:rPr>
          <w:rFonts w:cs="Times New Roman" w:ascii="Times New Roman" w:hAnsi="Times New Roman"/>
          <w:sz w:val="28"/>
          <w:szCs w:val="28"/>
        </w:rPr>
        <w:t xml:space="preserve"> (Царство Раст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39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1,2,3,5,9,12,17, ООШ № 18,19. Ниже районного результаты в СОШ 7,8,10,11,13,14,15,16,ООШ № 21. Самый низкий результат (0%) в СОШ № 14 и ООШ № 21.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2</w:t>
      </w:r>
      <w:r>
        <w:rPr>
          <w:rFonts w:cs="Times New Roman" w:ascii="Times New Roman" w:hAnsi="Times New Roman"/>
          <w:sz w:val="28"/>
          <w:szCs w:val="28"/>
        </w:rPr>
        <w:t xml:space="preserve"> (умение оценивать правильность биологических сужд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36</w:t>
      </w:r>
      <w:r>
        <w:rPr>
          <w:rFonts w:cs="Times New Roman" w:ascii="Times New Roman" w:hAnsi="Times New Roman"/>
          <w:sz w:val="28"/>
          <w:szCs w:val="28"/>
        </w:rPr>
        <w:t>%. Лучший результат (100%) в ООШ № 19. Результаты выше районного показателя в СОШ № 6,7,8,9,10,11,12,ООШ № 18. Ниже районного результаты в СОШ № 1,2,3,5,13,14,15,16,17,ООШ № 21. Самый низкий результат (0%) в СОШ № 13,14,ООШ № 21.</w:t>
      </w:r>
    </w:p>
    <w:p>
      <w:pPr>
        <w:pStyle w:val="Normal"/>
        <w:autoSpaceDE w:val="false"/>
        <w:ind w:left="709" w:right="-42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заданием 27</w:t>
      </w:r>
      <w:r>
        <w:rPr>
          <w:rFonts w:cs="Times New Roman" w:ascii="Times New Roman" w:hAnsi="Times New Roman"/>
          <w:sz w:val="28"/>
          <w:szCs w:val="28"/>
        </w:rPr>
        <w:t xml:space="preserve"> повышенного уровня (умение включать в биологический текст пропущенные термины и понятия из числа предложе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30</w:t>
      </w:r>
      <w:r>
        <w:rPr>
          <w:rFonts w:cs="Times New Roman" w:ascii="Times New Roman" w:hAnsi="Times New Roman"/>
          <w:sz w:val="28"/>
          <w:szCs w:val="28"/>
        </w:rPr>
        <w:t xml:space="preserve">%. Лучший результат (100%) в ООШ № 21. Результаты выше районного показателя в СОШ № 2,3,6,9,10,11,16,ООШ № 18. Ниже районного результаты в СОШ № 1,5,7,8,12,13,14,15,17,ООШ № 19. 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данием 26</w:t>
      </w:r>
      <w:r>
        <w:rPr>
          <w:rFonts w:cs="Times New Roman" w:ascii="Times New Roman" w:hAnsi="Times New Roman"/>
          <w:sz w:val="28"/>
          <w:szCs w:val="28"/>
        </w:rPr>
        <w:t xml:space="preserve"> повышенного уровня (умение определять последовательность биологических процессов, явлений, объе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целом по району справились на 18</w:t>
      </w:r>
      <w:r>
        <w:rPr>
          <w:rFonts w:cs="Times New Roman" w:ascii="Times New Roman" w:hAnsi="Times New Roman"/>
          <w:sz w:val="28"/>
          <w:szCs w:val="28"/>
        </w:rPr>
        <w:t>%. Результаты выше районного показателя в СОШ № 1,2,3,7,10,16,ООШ № 19. Ниже районного результаты в СОШ № 5,6,8,9,11,12,13,14,15,17,ООШ № 18,21. Самый низкий результат (0%) в СОШ № 14,17,ООШ № 21.</w:t>
      </w:r>
    </w:p>
    <w:p>
      <w:pPr>
        <w:pStyle w:val="Normal"/>
        <w:spacing w:before="0" w:after="0"/>
        <w:ind w:left="709" w:right="-427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анализируя в целом результаты экзамена, можно сделать следующие выводы о слабо сформированных умениях: </w:t>
      </w:r>
    </w:p>
    <w:p>
      <w:pPr>
        <w:pStyle w:val="Normal"/>
        <w:spacing w:before="0" w:after="0"/>
        <w:ind w:left="709" w:right="-427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знавать и описывать на рисунках органы и системы органов человека, органы цветковых растений, органы и системы органов животных; </w:t>
      </w:r>
    </w:p>
    <w:p>
      <w:pPr>
        <w:pStyle w:val="Normal"/>
        <w:spacing w:before="0" w:after="0"/>
        <w:ind w:left="709" w:right="-427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ивать разные отделы растений и типы животных; выявлять их особенности, признаки; </w:t>
      </w:r>
    </w:p>
    <w:p>
      <w:pPr>
        <w:pStyle w:val="Normal"/>
        <w:spacing w:before="0" w:after="0"/>
        <w:ind w:left="709" w:right="-427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нализировать и оценивать воздействие факторов окружающей среды, факторов риска на здоровье; </w:t>
      </w:r>
    </w:p>
    <w:p>
      <w:pPr>
        <w:pStyle w:val="Normal"/>
        <w:spacing w:before="0" w:after="0"/>
        <w:ind w:left="709" w:right="-427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бщать и применять знания в новой ситуации об экологических закономерностях и эволюции органического мира, применять биологические знания в практической ситуации; </w:t>
      </w:r>
    </w:p>
    <w:p>
      <w:pPr>
        <w:pStyle w:val="Normal"/>
        <w:spacing w:before="0" w:after="0"/>
        <w:ind w:left="709" w:right="-42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проводить самостоятельный поиск биологической информации (работа с текстом).</w:t>
      </w:r>
    </w:p>
    <w:p>
      <w:pPr>
        <w:pStyle w:val="Normal"/>
        <w:ind w:left="709" w:right="-427" w:firstLine="42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ind w:left="709" w:right="-42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autoSpaceDE w:val="false"/>
        <w:ind w:left="709" w:right="-42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дминистрации ОУ:</w:t>
      </w:r>
    </w:p>
    <w:p>
      <w:pPr>
        <w:pStyle w:val="Normal"/>
        <w:ind w:left="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рганизовать посещение уроков учителей биологии, учащиеся которых показали низкие результаты, с целью выявления причин и оказания адресной помощи по отработке пробелов в знаниях.</w:t>
      </w:r>
    </w:p>
    <w:p>
      <w:pPr>
        <w:pStyle w:val="Normal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здать условия для организации работы по подготовке к итоговой аттестации по биологии.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ителям биологии:</w:t>
      </w:r>
    </w:p>
    <w:p>
      <w:pPr>
        <w:pStyle w:val="Normal"/>
        <w:ind w:left="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подготовке к аттестации прорабатывать задания  различных типов и уровней сложности, что позволит учащимся более полно продемонстрировать свой уровень овладения данным компонентом содержания, умением, видом познавательной деятельности.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Использовать биологические рисунки для распознавания биологических объектов. 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Широко использовать биологические тексты, рисунки, статистические данные, представленные в т.ч. в табличной, графической, схематичной форме как источник биологической информации при контроле знаний и на этапе изучения нового материала. </w:t>
      </w:r>
    </w:p>
    <w:p>
      <w:pPr>
        <w:pStyle w:val="Normal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ущественно усилить практическую направленность курса биологии: широко использовать лабораторные и практические работы, решать биологические задачи с практическим содержанием. 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делять особое внимание вопросам систематики, строения и жизнедеятельности организмов разных царств живой природы, актуализировать типичные признаки представителей растительного и животного мира (постоянно). </w:t>
      </w:r>
    </w:p>
    <w:p>
      <w:pPr>
        <w:pStyle w:val="Normal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Работать с изображениями и схемами строения организмов, выявлять черты сходства и различия (сравнивать) организмов и органов, составлять сравнительные характеристики, классифицировать по существенным признакам представителей различных таксонов, устанавливать последовательность объектов, процессов и явлений; сопоставлять особенности строения и функционирования организмов разных царств (постоянно). 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Уделять повышенное внимание смысловому чтению и работе с разными видами текстов (читать, понимать прочитанное, задавать вопросы к тексту, делать выводы, строить умозаключения, обосновывать факты и явления на основе прочитанного). </w:t>
      </w:r>
    </w:p>
    <w:p>
      <w:pPr>
        <w:pStyle w:val="Normal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Формировать умения классифицировать, обобщать, сопоставлять и устанавливать последовательность объектов, процессов, явлений, применять биологические знания в практических ситуациях. 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пользовать на уроках различные приемы, схемы, опоры, алгоритмы для лучшего усвоения и запоминания учащимися (постоянно).</w:t>
      </w:r>
    </w:p>
    <w:p>
      <w:pPr>
        <w:pStyle w:val="Normal"/>
        <w:ind w:left="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Вести систематический мониторинг знаний учащихся. 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bullet2gif"/>
        <w:spacing w:before="0" w:after="0"/>
        <w:ind w:right="-427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ст МКУО РИМЦ</w:t>
        <w:tab/>
        <w:tab/>
        <w:t xml:space="preserve">                                                 О.В.Чернопольская</w:t>
      </w:r>
    </w:p>
    <w:p>
      <w:pPr>
        <w:pStyle w:val="Msonormalbullet2gif"/>
        <w:spacing w:before="0" w:after="0"/>
        <w:ind w:left="709" w:right="-42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ind w:left="709" w:right="-427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ind w:left="709" w:right="-427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Msonormalbullet2gif"/>
        <w:spacing w:before="0" w:after="0"/>
        <w:ind w:left="709" w:right="-427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ind w:left="709" w:right="-427" w:firstLine="142"/>
        <w:contextualSpacing/>
        <w:jc w:val="both"/>
        <w:rPr/>
      </w:pPr>
      <w:r>
        <w:rPr>
          <w:sz w:val="28"/>
          <w:szCs w:val="28"/>
        </w:rPr>
        <w:t>Директор МКУО РИМЦ                                                                   О.Р. Мазаева</w:t>
      </w:r>
    </w:p>
    <w:sectPr>
      <w:type w:val="nextPage"/>
      <w:pgSz w:w="11906" w:h="16838"/>
      <w:pgMar w:left="28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одержимое врезки"/>
    <w:basedOn w:val="TextBody"/>
    <w:qFormat/>
    <w:pPr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43:00Z</dcterms:created>
  <dc:creator>Школа</dc:creator>
  <dc:description/>
  <cp:keywords/>
  <dc:language>en-US</dc:language>
  <cp:lastModifiedBy>Школа</cp:lastModifiedBy>
  <cp:lastPrinted>2017-08-11T11:47:00Z</cp:lastPrinted>
  <dcterms:modified xsi:type="dcterms:W3CDTF">2017-08-11T08:47:00Z</dcterms:modified>
  <cp:revision>136</cp:revision>
  <dc:subject/>
  <dc:title/>
</cp:coreProperties>
</file>